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Red Hat System Administration I (RH124)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Fundamental Red Hat system administration skills</w:t>
            </w:r>
          </w:p>
          <w:p>
            <w:pPr>
              <w:pStyle w:val="Normal"/>
              <w:rPr/>
            </w:pPr>
            <w:r>
              <w:rPr>
                <w:lang w:val="en"/>
              </w:rPr>
              <w:t xml:space="preserve">Red Hat® System Administration I (RH124) is designed for IT professionals who are new to Linux® and require core </w:t>
            </w:r>
            <w:hyperlink r:id="rId2">
              <w:r>
                <w:rPr>
                  <w:rStyle w:val="InternetLink"/>
                  <w:lang w:val="en"/>
                </w:rPr>
                <w:t>Red Hat Enterprise Linux</w:t>
              </w:r>
            </w:hyperlink>
            <w:r>
              <w:rPr>
                <w:lang w:val="en"/>
              </w:rPr>
              <w:t xml:space="preserve"> skills. This course focuses on essential administration tasks that will be encountered in the workplace, including installing the operating system, establishing network connectivity, managing physical storage, and performing basic security administration.</w:t>
            </w:r>
          </w:p>
          <w:p>
            <w:pPr>
              <w:pStyle w:val="Normal"/>
              <w:rPr/>
            </w:pPr>
            <w:r>
              <w:rPr>
                <w:lang w:val="en"/>
              </w:rPr>
              <w:t xml:space="preserve">Early in the course, GUI-based tools will be featured to build upon the students' existing technical knowledge. As the course progresses, key command-line concepts will be introduced to provide a foundation for students planning to continue to </w:t>
            </w:r>
            <w:hyperlink r:id="rId3">
              <w:r>
                <w:rPr>
                  <w:rStyle w:val="InternetLink"/>
                  <w:lang w:val="en"/>
                </w:rPr>
                <w:t>Red Hat System Administration II</w:t>
              </w:r>
            </w:hyperlink>
            <w:r>
              <w:rPr>
                <w:lang w:val="en"/>
              </w:rPr>
              <w:t xml:space="preserve"> with the goal of becoming full-time Linux system administrators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urse content summa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Graphical installation of Lin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Managing physical stor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Introduction to the command l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Learning how to install and configure local components and ser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Establishing network and securing network ser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Managing and securing fi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Administrating users and grou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Deploying file-sharing serv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GUI-based tools and key command-line concep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Basic security skill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  <w:p>
            <w:pPr>
              <w:pStyle w:val="Normal"/>
              <w:rPr>
                <w:bCs/>
                <w:lang w:val="en"/>
              </w:rPr>
            </w:pPr>
            <w:r>
              <w:rPr>
                <w:bCs/>
                <w:lang w:val="en"/>
              </w:rPr>
              <w:t>Previous operating system administration experience is helpful but not required for this course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urse outline — RH124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re skills for the new Linux system administrator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et started with the GNOME graphical desktop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Get started with GNOME and edit text files with gedit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anage files graphically with Nautilu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Manage files graphically and access remote systems with Nautilu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et help in a graphical environment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Access documentation, both locally and onlin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nfigure local servic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Configure the date and time, and configure a printer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anage physical storage I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basic disk concepts and manage system disk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anage logical volum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logical volume concepts and manage logical volume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onitor system resourc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Manage CPU, memory, and disk utilization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anage system software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Manage system software locally and using Red Hat® Network (RHN)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et started with bash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basic shell concepts, execute simple commands, and use basic job control technique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Get help in a textual environment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se man and info pages and find documentation in /usr/share/doc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Establish network connectivity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basic network concepts; configure, manage, and test network setting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Administer users and group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Manage users and group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anage files from the command line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Linux® file system hierarchy and pathnames; manage files from the command lin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Secure Linux file acces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Linux file access mechanisms; manage file access from the GUI and the command lin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Administer remote system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Share and connect to a desktop; use SSH and rsync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nfigure general servic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Manage services; configure SSH and remote desktop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anage physical storage II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Manage file system attributes and swap spac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Install Linux graphically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Install Red Hat Enterprise Linux and configure the system with firstboot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Manage virtual machin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basic virtualization concepts; install and manage virtual machine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ntrol the boot proces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Understand runlevels and manage GRUB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Deploy file-sharing servic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Deploy an FTP server and a web server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Secure network servic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Manage a firewall; understand SELinux concepts and manage SELinux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mprehensive review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bjective: Get a hands-on review of the concepts covered in this course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hat.com/products/enterprise-linux/" TargetMode="External"/><Relationship Id="rId3" Type="http://schemas.openxmlformats.org/officeDocument/2006/relationships/hyperlink" Target="http://www.redhat.com/training/courses/rh13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29:00Z</dcterms:created>
  <dc:creator>TAFE NSW</dc:creator>
  <dc:description/>
  <cp:keywords/>
  <dc:language>en-US</dc:language>
  <cp:lastModifiedBy>TAFE NSW</cp:lastModifiedBy>
  <dcterms:modified xsi:type="dcterms:W3CDTF">2012-10-26T03:32:00Z</dcterms:modified>
  <cp:revision>1</cp:revision>
  <dc:subject/>
  <dc:title/>
</cp:coreProperties>
</file>